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649589557"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820193589"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446208215"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441152787"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421328664"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968983740"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